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25400</wp:posOffset>
                </wp:positionH>
                <wp:positionV relativeFrom="page">
                  <wp:posOffset>213995</wp:posOffset>
                </wp:positionV>
                <wp:extent cx="9991725" cy="72790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1725" cy="7279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580"/>
                              <w:gridCol w:w="520"/>
                              <w:gridCol w:w="34"/>
                              <w:gridCol w:w="186"/>
                              <w:gridCol w:w="960"/>
                              <w:gridCol w:w="1122"/>
                              <w:gridCol w:w="18"/>
                              <w:gridCol w:w="980"/>
                              <w:gridCol w:w="180"/>
                              <w:gridCol w:w="920"/>
                              <w:gridCol w:w="1460"/>
                              <w:gridCol w:w="553"/>
                              <w:gridCol w:w="7"/>
                              <w:gridCol w:w="200"/>
                              <w:gridCol w:w="320"/>
                              <w:gridCol w:w="160"/>
                              <w:gridCol w:w="1160"/>
                              <w:gridCol w:w="1200"/>
                              <w:gridCol w:w="520"/>
                              <w:gridCol w:w="420"/>
                              <w:gridCol w:w="124"/>
                              <w:gridCol w:w="436"/>
                              <w:gridCol w:w="273"/>
                              <w:gridCol w:w="267"/>
                              <w:gridCol w:w="440"/>
                              <w:gridCol w:w="340"/>
                              <w:gridCol w:w="520"/>
                              <w:gridCol w:w="200"/>
                              <w:gridCol w:w="200"/>
                              <w:gridCol w:w="560"/>
                              <w:gridCol w:w="200"/>
                              <w:gridCol w:w="320"/>
                              <w:gridCol w:w="355"/>
                            </w:tblGrid>
                            <w:tr>
                              <w:trPr>
                                <w:trHeight w:val="260" w:hRule="exact"/>
                              </w:trPr>
                              <w:tc>
                                <w:tcPr>
                                  <w:tcW w:w="4400" w:type="dxa"/>
                                  <w:gridSpan w:val="8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8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0" w:type="dxa"/>
                                  <w:gridSpan w:val="3"/>
                                  <w:vMerge w:val="restart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8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0" w:type="dxa"/>
                                  <w:gridSpan w:val="9"/>
                                  <w:vMerge w:val="restart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8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rPr>
                                      <w:color w:val="008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color w:val="008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rPr>
                                      <w:color w:val="008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color w:val="008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rPr>
                                      <w:color w:val="008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color w:val="008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rPr>
                                      <w:color w:val="008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color w:val="008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rPr>
                                      <w:color w:val="008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color w:val="008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exact"/>
                              </w:trPr>
                              <w:tc>
                                <w:tcPr>
                                  <w:tcW w:w="11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Дубл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rPr>
                                      <w:color w:val="008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color w:val="008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rPr>
                                      <w:color w:val="008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color w:val="008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rPr>
                                      <w:color w:val="008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color w:val="008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0" w:type="dxa"/>
                                  <w:gridSpan w:val="3"/>
                                  <w:vMerge w:val="continue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rPr>
                                      <w:color w:val="008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0" w:type="dxa"/>
                                  <w:gridSpan w:val="9"/>
                                  <w:vMerge w:val="continue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rPr>
                                      <w:color w:val="008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rPr>
                                      <w:color w:val="008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color w:val="008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rPr>
                                      <w:color w:val="008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color w:val="008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rPr>
                                      <w:color w:val="008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color w:val="008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rPr>
                                      <w:color w:val="008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color w:val="008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rPr>
                                      <w:color w:val="008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color w:val="008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1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Эзам.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rPr>
                                      <w:color w:val="008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color w:val="008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rPr>
                                      <w:color w:val="008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color w:val="008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rPr>
                                      <w:color w:val="008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color w:val="008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0" w:type="dxa"/>
                                  <w:gridSpan w:val="3"/>
                                  <w:vMerge w:val="continue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rPr>
                                      <w:color w:val="008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rPr>
                                      <w:color w:val="008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color w:val="008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rPr>
                                      <w:color w:val="008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color w:val="008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rPr>
                                      <w:color w:val="008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color w:val="008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rPr>
                                      <w:color w:val="008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color w:val="008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rPr>
                                      <w:color w:val="008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color w:val="008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rPr>
                                      <w:color w:val="008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color w:val="008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rPr>
                                      <w:color w:val="008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color w:val="008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rPr>
                                      <w:color w:val="008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color w:val="008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rPr>
                                      <w:color w:val="008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color w:val="008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rPr>
                                      <w:color w:val="008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color w:val="008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11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Подл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color w:val="008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6"/>
                                    </w:rPr>
                                    <w:t>.. .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rPr>
                                      <w:color w:val="008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color w:val="008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rPr>
                                      <w:color w:val="008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color w:val="008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0" w:type="dxa"/>
                                  <w:gridSpan w:val="3"/>
                                  <w:vMerge w:val="continue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rPr>
                                      <w:color w:val="008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rPr>
                                      <w:color w:val="008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color w:val="008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rPr>
                                      <w:color w:val="008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color w:val="008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rPr>
                                      <w:color w:val="008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color w:val="008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rPr>
                                      <w:color w:val="008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color w:val="008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rPr>
                                      <w:color w:val="008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color w:val="008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rPr>
                                      <w:color w:val="008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color w:val="008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rPr>
                                      <w:color w:val="008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color w:val="008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rPr>
                                      <w:color w:val="008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color w:val="008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rPr>
                                      <w:color w:val="008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color w:val="008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rPr>
                                      <w:color w:val="008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color w:val="008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8200" w:type="dxa"/>
                                  <w:gridSpan w:val="1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color w:val="008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color w:val="008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color w:val="008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color w:val="008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0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44.01000.000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</w:trPr>
                              <w:tc>
                                <w:tcPr>
                                  <w:tcW w:w="132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Разраб. </w:t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осимов О.С.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rPr>
                                      <w:color w:val="008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rPr>
                                      <w:color w:val="008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color w:val="008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gridSpan w:val="4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ЧД-Кемь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gridSpan w:val="5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rPr>
                                      <w:color w:val="008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color w:val="008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gridSpan w:val="7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gridSpan w:val="7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44.50102.000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exact"/>
                              </w:trPr>
                              <w:tc>
                                <w:tcPr>
                                  <w:tcW w:w="1320" w:type="dxa"/>
                                  <w:gridSpan w:val="4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Проверил</w:t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оромов Е.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rPr>
                                      <w:color w:val="008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color w:val="008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rPr>
                                      <w:color w:val="008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color w:val="008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gridSpan w:val="4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rPr>
                                      <w:color w:val="008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gridSpan w:val="5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rPr>
                                      <w:color w:val="008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gridSpan w:val="7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rPr>
                                      <w:color w:val="008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gridSpan w:val="7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rPr>
                                      <w:color w:val="008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32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rPr>
                                      <w:color w:val="008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color w:val="008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rPr>
                                      <w:color w:val="008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color w:val="008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rPr>
                                      <w:color w:val="008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color w:val="008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gridSpan w:val="4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rPr>
                                      <w:color w:val="008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gridSpan w:val="5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rPr>
                                      <w:color w:val="008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gridSpan w:val="7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rPr>
                                      <w:color w:val="008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gridSpan w:val="7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rPr>
                                      <w:color w:val="008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32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Рук. разраб.</w:t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rPr>
                                      <w:color w:val="008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color w:val="008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rPr>
                                      <w:color w:val="008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color w:val="008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rPr>
                                      <w:color w:val="008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color w:val="008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0" w:type="dxa"/>
                                  <w:gridSpan w:val="19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аспорная тяг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color w:val="008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rPr>
                                      <w:color w:val="008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color w:val="008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rPr>
                                      <w:color w:val="008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color w:val="008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rPr>
                                      <w:color w:val="008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color w:val="008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32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Н.конт.</w:t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Фофанов В.С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rPr>
                                      <w:color w:val="008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rPr>
                                      <w:color w:val="008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0" w:type="dxa"/>
                                  <w:gridSpan w:val="19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rPr>
                                      <w:color w:val="008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rPr>
                                      <w:color w:val="008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rPr>
                                      <w:color w:val="008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rPr>
                                      <w:color w:val="008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5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Цех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Уч.   |   РМ   | Опер.  |                            Код наименования операции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gridSpan w:val="21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Обозначение докумен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6940" w:type="dxa"/>
                                  <w:gridSpan w:val="1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Код наименования оборудования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СМ   </w:t>
                                  </w:r>
                                </w:p>
                              </w:tc>
                              <w:tc>
                                <w:tcPr>
                                  <w:tcW w:w="3584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Проф.        |     Р    |    УТ    |     КР        |    конд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ЕН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cap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aps/>
                                      <w:color w:val="000000"/>
                                      <w:sz w:val="16"/>
                                    </w:rPr>
                                    <w:t>оп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К шт.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Т пз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Т шт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к/м</w:t>
                                  </w:r>
                                </w:p>
                              </w:tc>
                              <w:tc>
                                <w:tcPr>
                                  <w:tcW w:w="11044" w:type="dxa"/>
                                  <w:gridSpan w:val="20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Наименование материала сб. единицы или материала                                               |                               обозначение, код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СПП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ЕВ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ЕН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ки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Н расх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5155" w:type="dxa"/>
                                  <w:gridSpan w:val="3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Дефект    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А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5155" w:type="dxa"/>
                                  <w:gridSpan w:val="3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7537" w:leader="none"/>
                                    </w:tabs>
                                    <w:spacing w:before="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005      Слесарная</w:t>
                                    <w:tab/>
                                    <w:t xml:space="preserve">                                                                        25100.00012; ИОТ-ВЧД-20-050-02;РД-32 ЦВ-052-20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 03</w:t>
                                  </w:r>
                                </w:p>
                              </w:tc>
                              <w:tc>
                                <w:tcPr>
                                  <w:tcW w:w="15155" w:type="dxa"/>
                                  <w:gridSpan w:val="3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Позиция ремонта тележек.                                                                                  18540        5     1         2            1         1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 04</w:t>
                                  </w:r>
                                </w:p>
                              </w:tc>
                              <w:tc>
                                <w:tcPr>
                                  <w:tcW w:w="15155" w:type="dxa"/>
                                  <w:gridSpan w:val="3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ыбить изношенную втулку и установить новую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exac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 05</w:t>
                                  </w:r>
                                </w:p>
                              </w:tc>
                              <w:tc>
                                <w:tcPr>
                                  <w:tcW w:w="15155" w:type="dxa"/>
                                  <w:gridSpan w:val="3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олоток ГОСТ 7214, зубило ГОСТ 7211, приспособление для снятия втулок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exac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5155" w:type="dxa"/>
                                  <w:gridSpan w:val="3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укавицы комбинированные ГОСТ 12.4.010-75; Каска защит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exac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А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5155" w:type="dxa"/>
                                  <w:gridSpan w:val="3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 08</w:t>
                                  </w:r>
                                </w:p>
                              </w:tc>
                              <w:tc>
                                <w:tcPr>
                                  <w:tcW w:w="15155" w:type="dxa"/>
                                  <w:gridSpan w:val="3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3" w:hRule="exac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 09</w:t>
                                  </w:r>
                                </w:p>
                              </w:tc>
                              <w:tc>
                                <w:tcPr>
                                  <w:tcW w:w="15155" w:type="dxa"/>
                                  <w:gridSpan w:val="3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 10</w:t>
                                  </w:r>
                                </w:p>
                              </w:tc>
                              <w:tc>
                                <w:tcPr>
                                  <w:tcW w:w="15155" w:type="dxa"/>
                                  <w:gridSpan w:val="3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 11</w:t>
                                  </w:r>
                                </w:p>
                              </w:tc>
                              <w:tc>
                                <w:tcPr>
                                  <w:tcW w:w="15155" w:type="dxa"/>
                                  <w:gridSpan w:val="3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 12</w:t>
                                  </w:r>
                                </w:p>
                              </w:tc>
                              <w:tc>
                                <w:tcPr>
                                  <w:tcW w:w="15155" w:type="dxa"/>
                                  <w:gridSpan w:val="3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exac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 13</w:t>
                                  </w:r>
                                </w:p>
                              </w:tc>
                              <w:tc>
                                <w:tcPr>
                                  <w:tcW w:w="15155" w:type="dxa"/>
                                  <w:gridSpan w:val="3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5155" w:type="dxa"/>
                                  <w:gridSpan w:val="3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15 </w:t>
                                  </w:r>
                                </w:p>
                              </w:tc>
                              <w:tc>
                                <w:tcPr>
                                  <w:tcW w:w="15155" w:type="dxa"/>
                                  <w:gridSpan w:val="3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5155" w:type="dxa"/>
                                  <w:gridSpan w:val="3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132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К/КТП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15" w:type="dxa"/>
                                  <w:gridSpan w:val="2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7167" w:leader="none"/>
                                      <w:tab w:val="left" w:pos="13520" w:leader="none"/>
                                    </w:tabs>
                                    <w:spacing w:before="4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ab/>
                                    <w:t>Карта технологического процесса ремонта.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6.75pt;height:573.15pt;mso-wrap-distance-left:0pt;mso-wrap-distance-right:9pt;mso-wrap-distance-top:0pt;mso-wrap-distance-bottom:0pt;margin-top:16.85pt;mso-position-vertical-relative:page;margin-left:-2pt;mso-position-horizontal-relative:text">
                <v:fill opacity="0f"/>
                <v:textbox inset="0in,0in,0in,0in">
                  <w:txbxContent>
                    <w:tbl>
                      <w:tblPr>
                        <w:tblW w:w="157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580"/>
                        <w:gridCol w:w="520"/>
                        <w:gridCol w:w="34"/>
                        <w:gridCol w:w="186"/>
                        <w:gridCol w:w="960"/>
                        <w:gridCol w:w="1122"/>
                        <w:gridCol w:w="18"/>
                        <w:gridCol w:w="980"/>
                        <w:gridCol w:w="180"/>
                        <w:gridCol w:w="920"/>
                        <w:gridCol w:w="1460"/>
                        <w:gridCol w:w="553"/>
                        <w:gridCol w:w="7"/>
                        <w:gridCol w:w="200"/>
                        <w:gridCol w:w="320"/>
                        <w:gridCol w:w="160"/>
                        <w:gridCol w:w="1160"/>
                        <w:gridCol w:w="1200"/>
                        <w:gridCol w:w="520"/>
                        <w:gridCol w:w="420"/>
                        <w:gridCol w:w="124"/>
                        <w:gridCol w:w="436"/>
                        <w:gridCol w:w="273"/>
                        <w:gridCol w:w="267"/>
                        <w:gridCol w:w="440"/>
                        <w:gridCol w:w="340"/>
                        <w:gridCol w:w="520"/>
                        <w:gridCol w:w="200"/>
                        <w:gridCol w:w="200"/>
                        <w:gridCol w:w="560"/>
                        <w:gridCol w:w="200"/>
                        <w:gridCol w:w="320"/>
                        <w:gridCol w:w="355"/>
                      </w:tblGrid>
                      <w:tr>
                        <w:trPr>
                          <w:trHeight w:val="260" w:hRule="exact"/>
                        </w:trPr>
                        <w:tc>
                          <w:tcPr>
                            <w:tcW w:w="4400" w:type="dxa"/>
                            <w:gridSpan w:val="8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color w:val="008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560" w:type="dxa"/>
                            <w:gridSpan w:val="3"/>
                            <w:vMerge w:val="restart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color w:val="008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40" w:type="dxa"/>
                            <w:gridSpan w:val="9"/>
                            <w:vMerge w:val="restart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color w:val="008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rPr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color w:val="008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color w:val="008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rPr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color w:val="008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color w:val="008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rPr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color w:val="008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color w:val="008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rPr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color w:val="008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color w:val="008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rPr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color w:val="008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color w:val="008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exact"/>
                        </w:trPr>
                        <w:tc>
                          <w:tcPr>
                            <w:tcW w:w="11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Дубл</w:t>
                            </w:r>
                          </w:p>
                        </w:tc>
                        <w:tc>
                          <w:tcPr>
                            <w:tcW w:w="11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rPr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color w:val="008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color w:val="008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rPr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color w:val="008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color w:val="008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rPr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color w:val="008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color w:val="008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560" w:type="dxa"/>
                            <w:gridSpan w:val="3"/>
                            <w:vMerge w:val="continue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rPr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color w:val="008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40" w:type="dxa"/>
                            <w:gridSpan w:val="9"/>
                            <w:vMerge w:val="continue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rPr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color w:val="008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rPr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color w:val="008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color w:val="008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rPr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color w:val="008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color w:val="008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rPr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color w:val="008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color w:val="008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rPr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color w:val="008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color w:val="008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rPr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color w:val="008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color w:val="008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1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Эзам.</w:t>
                            </w:r>
                          </w:p>
                        </w:tc>
                        <w:tc>
                          <w:tcPr>
                            <w:tcW w:w="11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rPr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color w:val="008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color w:val="008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rPr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color w:val="008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color w:val="008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rPr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color w:val="008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color w:val="008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560" w:type="dxa"/>
                            <w:gridSpan w:val="3"/>
                            <w:vMerge w:val="continue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rPr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color w:val="008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rPr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color w:val="008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color w:val="008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rPr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color w:val="008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color w:val="008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rPr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color w:val="008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color w:val="008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rPr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color w:val="008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color w:val="008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rPr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color w:val="008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color w:val="008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rPr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color w:val="008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color w:val="008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rPr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color w:val="008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color w:val="008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rPr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color w:val="008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color w:val="008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rPr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color w:val="008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color w:val="008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rPr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color w:val="008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color w:val="008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11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Подл</w:t>
                            </w:r>
                          </w:p>
                        </w:tc>
                        <w:tc>
                          <w:tcPr>
                            <w:tcW w:w="11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color w:val="008000"/>
                                <w:sz w:val="16"/>
                              </w:rPr>
                              <w:t>.. .</w:t>
                            </w:r>
                          </w:p>
                        </w:tc>
                        <w:tc>
                          <w:tcPr>
                            <w:tcW w:w="114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rPr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color w:val="008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color w:val="008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rPr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color w:val="008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color w:val="008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560" w:type="dxa"/>
                            <w:gridSpan w:val="3"/>
                            <w:vMerge w:val="continue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rPr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color w:val="008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rPr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color w:val="008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color w:val="008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rPr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color w:val="008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color w:val="008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rPr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color w:val="008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color w:val="008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rPr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color w:val="008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color w:val="008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rPr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color w:val="008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color w:val="008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rPr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color w:val="008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color w:val="008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rPr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color w:val="008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color w:val="008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rPr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color w:val="008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color w:val="008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rPr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color w:val="008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color w:val="008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rPr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color w:val="008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color w:val="008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8200" w:type="dxa"/>
                            <w:gridSpan w:val="1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color w:val="008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color w:val="008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30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color w:val="008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color w:val="008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600" w:type="dxa"/>
                            <w:gridSpan w:val="8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44.01000.00012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</w:trPr>
                        <w:tc>
                          <w:tcPr>
                            <w:tcW w:w="132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Разраб. </w:t>
                            </w:r>
                          </w:p>
                        </w:tc>
                        <w:tc>
                          <w:tcPr>
                            <w:tcW w:w="208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осимов О.С.</w:t>
                            </w:r>
                          </w:p>
                        </w:tc>
                        <w:tc>
                          <w:tcPr>
                            <w:tcW w:w="117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rPr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color w:val="008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rPr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color w:val="008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color w:val="008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gridSpan w:val="4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ЧД-Кемь</w:t>
                            </w:r>
                          </w:p>
                        </w:tc>
                        <w:tc>
                          <w:tcPr>
                            <w:tcW w:w="3360" w:type="dxa"/>
                            <w:gridSpan w:val="5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rPr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color w:val="008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color w:val="008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00" w:type="dxa"/>
                            <w:gridSpan w:val="7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355" w:type="dxa"/>
                            <w:gridSpan w:val="7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44.50102.00010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5" w:hRule="exact"/>
                        </w:trPr>
                        <w:tc>
                          <w:tcPr>
                            <w:tcW w:w="1320" w:type="dxa"/>
                            <w:gridSpan w:val="4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Проверил</w:t>
                            </w:r>
                          </w:p>
                        </w:tc>
                        <w:tc>
                          <w:tcPr>
                            <w:tcW w:w="208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ромов Е.А.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rPr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color w:val="008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color w:val="008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rPr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color w:val="008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color w:val="008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gridSpan w:val="4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rPr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color w:val="008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360" w:type="dxa"/>
                            <w:gridSpan w:val="5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rPr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color w:val="008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00" w:type="dxa"/>
                            <w:gridSpan w:val="7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rPr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color w:val="008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55" w:type="dxa"/>
                            <w:gridSpan w:val="7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rPr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color w:val="008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32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08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rPr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color w:val="008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color w:val="008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rPr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color w:val="008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color w:val="008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rPr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color w:val="008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color w:val="008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gridSpan w:val="4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rPr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color w:val="008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360" w:type="dxa"/>
                            <w:gridSpan w:val="5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rPr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color w:val="008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00" w:type="dxa"/>
                            <w:gridSpan w:val="7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rPr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color w:val="008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55" w:type="dxa"/>
                            <w:gridSpan w:val="7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rPr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color w:val="008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32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Рук. разраб.</w:t>
                            </w:r>
                          </w:p>
                        </w:tc>
                        <w:tc>
                          <w:tcPr>
                            <w:tcW w:w="208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rPr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color w:val="008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color w:val="008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rPr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color w:val="008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color w:val="008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rPr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color w:val="008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color w:val="008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800" w:type="dxa"/>
                            <w:gridSpan w:val="19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аспорная тяга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color w:val="008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rPr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color w:val="008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color w:val="008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rPr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color w:val="008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color w:val="008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rPr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color w:val="008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color w:val="008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32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Н.конт.</w:t>
                            </w:r>
                          </w:p>
                        </w:tc>
                        <w:tc>
                          <w:tcPr>
                            <w:tcW w:w="208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Фофанов В.С.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rPr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color w:val="008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rPr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color w:val="008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800" w:type="dxa"/>
                            <w:gridSpan w:val="19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rPr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color w:val="008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rPr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color w:val="008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rPr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color w:val="008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rPr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color w:val="008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5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54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>Цех</w:t>
                            </w:r>
                          </w:p>
                        </w:tc>
                        <w:tc>
                          <w:tcPr>
                            <w:tcW w:w="6379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>Уч.   |   РМ   | Опер.  |                            Код наименования операции</w:t>
                            </w:r>
                          </w:p>
                        </w:tc>
                        <w:tc>
                          <w:tcPr>
                            <w:tcW w:w="8222" w:type="dxa"/>
                            <w:gridSpan w:val="21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Обозначение документа</w:t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6940" w:type="dxa"/>
                            <w:gridSpan w:val="1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Код наименования оборудования</w:t>
                            </w:r>
                          </w:p>
                        </w:tc>
                        <w:tc>
                          <w:tcPr>
                            <w:tcW w:w="5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 xml:space="preserve">СМ   </w:t>
                            </w:r>
                          </w:p>
                        </w:tc>
                        <w:tc>
                          <w:tcPr>
                            <w:tcW w:w="3584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>Проф.        |     Р    |    УТ    |     КР        |    конд.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ЕН</w:t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cap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aps/>
                                <w:color w:val="000000"/>
                                <w:sz w:val="16"/>
                              </w:rPr>
                              <w:t>оп</w:t>
                            </w:r>
                          </w:p>
                        </w:tc>
                        <w:tc>
                          <w:tcPr>
                            <w:tcW w:w="8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К шт.</w:t>
                            </w:r>
                          </w:p>
                        </w:tc>
                        <w:tc>
                          <w:tcPr>
                            <w:tcW w:w="9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Т пз</w:t>
                            </w:r>
                          </w:p>
                        </w:tc>
                        <w:tc>
                          <w:tcPr>
                            <w:tcW w:w="875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Т шт.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к/м</w:t>
                            </w:r>
                          </w:p>
                        </w:tc>
                        <w:tc>
                          <w:tcPr>
                            <w:tcW w:w="11044" w:type="dxa"/>
                            <w:gridSpan w:val="20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>Наименование материала сб. единицы или материала                                               |                               обозначение, код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СПП</w:t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ЕВ</w:t>
                            </w:r>
                          </w:p>
                        </w:tc>
                        <w:tc>
                          <w:tcPr>
                            <w:tcW w:w="8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ЕН</w:t>
                            </w:r>
                          </w:p>
                        </w:tc>
                        <w:tc>
                          <w:tcPr>
                            <w:tcW w:w="9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ки</w:t>
                            </w:r>
                          </w:p>
                        </w:tc>
                        <w:tc>
                          <w:tcPr>
                            <w:tcW w:w="875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Н расх.</w:t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pict>
                                <v:group id="shape_0" style="position:absolute;margin-left:52.15pt;margin-top:1.7pt;width:691.15pt;height:7.15pt" coordorigin="1043,34" coordsize="13823,143">
                                  <v:line id="shape_0" from="1043,34" to="1043,177" stroked="t" o:allowincell="f" style="position:absolute;mso-position-horizontal-relative:margin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7523,34" to="7523,177" stroked="t" o:allowincell="f" style="position:absolute;mso-position-horizontal-relative:margin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8099,34" to="8099,177" stroked="t" o:allowincell="f" style="position:absolute;mso-position-horizontal-relative:margin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9107,34" to="9107,177" stroked="t" o:allowincell="f" style="position:absolute;mso-position-horizontal-relative:margin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9539,34" to="9539,177" stroked="t" o:allowincell="f" style="position:absolute;mso-position-horizontal-relative:margin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0115,34" to="10115,177" stroked="t" o:allowincell="f" style="position:absolute;mso-position-horizontal-relative:margin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0835,34" to="10835,177" stroked="t" o:allowincell="f" style="position:absolute;mso-position-horizontal-relative:margin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1555,34" to="11555,177" stroked="t" o:allowincell="f" style="position:absolute;mso-position-horizontal-relative:margin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2275,34" to="12275,177" stroked="t" o:allowincell="f" style="position:absolute;mso-position-horizontal-relative:margin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2995,34" to="12995,177" stroked="t" o:allowincell="f" style="position:absolute;mso-position-horizontal-relative:margin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3859,34" to="13859,177" stroked="t" o:allowincell="f" style="position:absolute;mso-position-horizontal-relative:margin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867,34" to="14867,177" stroked="t" o:allowincell="f" style="position:absolute;mso-position-horizontal-relative:margin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  <w:t>01</w:t>
                            </w:r>
                          </w:p>
                        </w:tc>
                        <w:tc>
                          <w:tcPr>
                            <w:tcW w:w="15155" w:type="dxa"/>
                            <w:gridSpan w:val="3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pict>
                                <v:oval id="shape_0" fillcolor="white" stroked="t" o:allowincell="t" style="position:absolute;margin-left:146.35pt;margin-top:0.65pt;width:15.55pt;height:15.5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t xml:space="preserve">                                 </w:t>
                            </w:r>
                            <w:r>
                              <w:rPr>
                                <w:color w:val="000000"/>
                              </w:rPr>
                              <w:t>Дефект     1</w:t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А </w:t>
                            </w:r>
                            <w:r>
                              <w:rPr>
                                <w:color w:val="000000"/>
                              </w:rPr>
                              <w:pict>
                                <v:group id="shape_0" style="position:absolute;margin-left:52.15pt;margin-top:122.7pt;width:691.15pt;height:7.15pt" coordorigin="1043,2454" coordsize="13823,143">
                                  <v:line id="shape_0" from="1043,2454" to="1043,2597" stroked="t" o:allowincell="f" style="position:absolute;mso-position-horizontal-relative:margin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7523,2454" to="7523,2597" stroked="t" o:allowincell="f" style="position:absolute;mso-position-horizontal-relative:margin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8099,2454" to="8099,2597" stroked="t" o:allowincell="f" style="position:absolute;mso-position-horizontal-relative:margin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9107,2454" to="9107,2597" stroked="t" o:allowincell="f" style="position:absolute;mso-position-horizontal-relative:margin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9539,2454" to="9539,2597" stroked="t" o:allowincell="f" style="position:absolute;mso-position-horizontal-relative:margin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0115,2454" to="10115,2597" stroked="t" o:allowincell="f" style="position:absolute;mso-position-horizontal-relative:margin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0835,2454" to="10835,2597" stroked="t" o:allowincell="f" style="position:absolute;mso-position-horizontal-relative:margin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1555,2454" to="11555,2597" stroked="t" o:allowincell="f" style="position:absolute;mso-position-horizontal-relative:margin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2275,2454" to="12275,2597" stroked="t" o:allowincell="f" style="position:absolute;mso-position-horizontal-relative:margin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2995,2454" to="12995,2597" stroked="t" o:allowincell="f" style="position:absolute;mso-position-horizontal-relative:margin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3859,2454" to="13859,2597" stroked="t" o:allowincell="f" style="position:absolute;mso-position-horizontal-relative:margin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867,2454" to="14867,2597" stroked="t" o:allowincell="f" style="position:absolute;mso-position-horizontal-relative:margin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  <w:t>02</w:t>
                            </w:r>
                          </w:p>
                        </w:tc>
                        <w:tc>
                          <w:tcPr>
                            <w:tcW w:w="15155" w:type="dxa"/>
                            <w:gridSpan w:val="3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7537" w:leader="none"/>
                              </w:tabs>
                              <w:spacing w:before="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pict>
                                <v:group id="shape_0" style="position:absolute;margin-left:20.9pt;margin-top:0.1pt;width:691.15pt;height:7.15pt" coordorigin="418,2" coordsize="13823,143">
                                  <v:line id="shape_0" from="418,2" to="418,145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6898,2" to="6898,145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7474,2" to="7474,145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8482,2" to="8482,145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8914,2" to="8914,145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9490,2" to="9490,145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0210,2" to="10210,145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0930,2" to="10930,145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1650,2" to="11650,145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2370,2" to="12370,145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3234,2" to="13234,145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242,2" to="14242,145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  <w:t xml:space="preserve">                 </w:t>
                            </w:r>
                            <w:r>
                              <w:rPr>
                                <w:color w:val="000000"/>
                              </w:rPr>
                              <w:t>005      Слесарная</w:t>
                              <w:tab/>
                              <w:t xml:space="preserve">                                                                        25100.00012; ИОТ-ВЧД-20-050-02;РД-32 ЦВ-052-2002</w:t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 03</w:t>
                            </w:r>
                          </w:p>
                        </w:tc>
                        <w:tc>
                          <w:tcPr>
                            <w:tcW w:w="15155" w:type="dxa"/>
                            <w:gridSpan w:val="3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pict>
                                <v:group id="shape_0" style="position:absolute;margin-left:20.25pt;margin-top:-0.15pt;width:691.15pt;height:7.15pt" coordorigin="405,-3" coordsize="13823,143">
                                  <v:line id="shape_0" from="405,-3" to="405,140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6885,-3" to="6885,140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7461,-3" to="7461,140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8469,-3" to="8469,140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8901,-3" to="8901,140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9477,-3" to="9477,140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0197,-3" to="10197,140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0917,-3" to="10917,140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1637,-3" to="11637,140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2357,-3" to="12357,140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3221,-3" to="13221,140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229,-3" to="14229,140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  <w:t xml:space="preserve">Позиция ремонта тележек.                                                                                  18540        5     1         2            1         1          </w:t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 04</w:t>
                            </w:r>
                          </w:p>
                        </w:tc>
                        <w:tc>
                          <w:tcPr>
                            <w:tcW w:w="15155" w:type="dxa"/>
                            <w:gridSpan w:val="3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pict>
                                <v:group id="shape_0" style="position:absolute;margin-left:21.75pt;margin-top:-0.85pt;width:691.15pt;height:7.15pt" coordorigin="435,-17" coordsize="13823,143">
                                  <v:line id="shape_0" from="435,-17" to="435,126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6915,-17" to="6915,126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7491,-17" to="7491,126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8499,-17" to="8499,126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8931,-17" to="8931,126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9507,-17" to="9507,126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0227,-17" to="10227,126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0947,-17" to="10947,126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1667,-17" to="11667,126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2387,-17" to="12387,126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3251,-17" to="13251,126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259,-17" to="14259,126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  <w:t>Выбить изношенную втулку и установить новую.</w:t>
                            </w:r>
                          </w:p>
                        </w:tc>
                      </w:tr>
                      <w:tr>
                        <w:trPr>
                          <w:trHeight w:val="500" w:hRule="exact"/>
                        </w:trPr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 05</w:t>
                            </w:r>
                          </w:p>
                        </w:tc>
                        <w:tc>
                          <w:tcPr>
                            <w:tcW w:w="15155" w:type="dxa"/>
                            <w:gridSpan w:val="3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pict>
                                <v:group id="shape_0" style="position:absolute;margin-left:21.75pt;margin-top:-1pt;width:691.15pt;height:7.15pt" coordorigin="435,-20" coordsize="13823,143">
                                  <v:line id="shape_0" from="435,-20" to="435,12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6915,-20" to="6915,12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7491,-20" to="7491,12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8499,-20" to="8499,12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8931,-20" to="8931,12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9507,-20" to="9507,12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0227,-20" to="10227,12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0947,-20" to="10947,12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1667,-20" to="11667,12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2387,-20" to="12387,12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3251,-20" to="13251,12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259,-20" to="14259,12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  <w:t>Молоток ГОСТ 7214, зубило ГОСТ 7211, приспособление для снятия втулок.</w:t>
                            </w:r>
                          </w:p>
                        </w:tc>
                      </w:tr>
                      <w:tr>
                        <w:trPr>
                          <w:trHeight w:val="500" w:hRule="exact"/>
                        </w:trPr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5155" w:type="dxa"/>
                            <w:gridSpan w:val="3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pict>
                                <v:group id="shape_0" style="position:absolute;margin-left:21.75pt;margin-top:-0.4pt;width:691.15pt;height:7.15pt" coordorigin="435,-8" coordsize="13823,143">
                                  <v:line id="shape_0" from="435,-8" to="435,135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6915,-8" to="6915,135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7491,-8" to="7491,135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8499,-8" to="8499,135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8931,-8" to="8931,135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9507,-8" to="9507,135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0227,-8" to="10227,135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0947,-8" to="10947,135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1667,-8" to="11667,135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2387,-8" to="12387,135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3251,-8" to="13251,135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259,-8" to="14259,135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  <w:t>Рукавицы комбинированные ГОСТ 12.4.010-75; Каска защитная</w:t>
                            </w:r>
                          </w:p>
                        </w:tc>
                      </w:tr>
                      <w:tr>
                        <w:trPr>
                          <w:trHeight w:val="500" w:hRule="exact"/>
                        </w:trPr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А </w:t>
                            </w:r>
                            <w:r>
                              <w:rPr>
                                <w:color w:val="000000"/>
                              </w:rPr>
                              <w:pict>
                                <v:group id="shape_0" style="position:absolute;margin-left:52.15pt;margin-top:25.3pt;width:691.15pt;height:7.15pt" coordorigin="1043,506" coordsize="13823,143">
                                  <v:line id="shape_0" from="1043,506" to="1043,649" stroked="t" o:allowincell="f" style="position:absolute;mso-position-horizontal-relative:margin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7523,506" to="7523,649" stroked="t" o:allowincell="f" style="position:absolute;mso-position-horizontal-relative:margin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8099,506" to="8099,649" stroked="t" o:allowincell="f" style="position:absolute;mso-position-horizontal-relative:margin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9107,506" to="9107,649" stroked="t" o:allowincell="f" style="position:absolute;mso-position-horizontal-relative:margin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9539,506" to="9539,649" stroked="t" o:allowincell="f" style="position:absolute;mso-position-horizontal-relative:margin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0115,506" to="10115,649" stroked="t" o:allowincell="f" style="position:absolute;mso-position-horizontal-relative:margin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0835,506" to="10835,649" stroked="t" o:allowincell="f" style="position:absolute;mso-position-horizontal-relative:margin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1555,506" to="11555,649" stroked="t" o:allowincell="f" style="position:absolute;mso-position-horizontal-relative:margin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2275,506" to="12275,649" stroked="t" o:allowincell="f" style="position:absolute;mso-position-horizontal-relative:margin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2995,506" to="12995,649" stroked="t" o:allowincell="f" style="position:absolute;mso-position-horizontal-relative:margin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3859,506" to="13859,649" stroked="t" o:allowincell="f" style="position:absolute;mso-position-horizontal-relative:margin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867,506" to="14867,649" stroked="t" o:allowincell="f" style="position:absolute;mso-position-horizontal-relative:margin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  <w:pict>
                                <v:group id="shape_0" style="position:absolute;margin-left:52.15pt;margin-top:75.7pt;width:691.15pt;height:7.15pt" coordorigin="1043,1514" coordsize="13823,143">
                                  <v:line id="shape_0" from="1043,1514" to="1043,1657" stroked="t" o:allowincell="f" style="position:absolute;mso-position-horizontal-relative:margin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7523,1514" to="7523,1657" stroked="t" o:allowincell="f" style="position:absolute;mso-position-horizontal-relative:margin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8099,1514" to="8099,1657" stroked="t" o:allowincell="f" style="position:absolute;mso-position-horizontal-relative:margin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9107,1514" to="9107,1657" stroked="t" o:allowincell="f" style="position:absolute;mso-position-horizontal-relative:margin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9539,1514" to="9539,1657" stroked="t" o:allowincell="f" style="position:absolute;mso-position-horizontal-relative:margin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0115,1514" to="10115,1657" stroked="t" o:allowincell="f" style="position:absolute;mso-position-horizontal-relative:margin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0835,1514" to="10835,1657" stroked="t" o:allowincell="f" style="position:absolute;mso-position-horizontal-relative:margin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1555,1514" to="11555,1657" stroked="t" o:allowincell="f" style="position:absolute;mso-position-horizontal-relative:margin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2275,1514" to="12275,1657" stroked="t" o:allowincell="f" style="position:absolute;mso-position-horizontal-relative:margin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2995,1514" to="12995,1657" stroked="t" o:allowincell="f" style="position:absolute;mso-position-horizontal-relative:margin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3859,1514" to="13859,1657" stroked="t" o:allowincell="f" style="position:absolute;mso-position-horizontal-relative:margin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867,1514" to="14867,1657" stroked="t" o:allowincell="f" style="position:absolute;mso-position-horizontal-relative:margin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  <w:pict>
                                <v:group id="shape_0" style="position:absolute;margin-left:52.15pt;margin-top:97.3pt;width:691.15pt;height:7.15pt" coordorigin="1043,1946" coordsize="13823,143">
                                  <v:line id="shape_0" from="1043,1946" to="1043,2089" stroked="t" o:allowincell="f" style="position:absolute;mso-position-horizontal-relative:margin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7523,1946" to="7523,2089" stroked="t" o:allowincell="f" style="position:absolute;mso-position-horizontal-relative:margin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8099,1946" to="8099,2089" stroked="t" o:allowincell="f" style="position:absolute;mso-position-horizontal-relative:margin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9107,1946" to="9107,2089" stroked="t" o:allowincell="f" style="position:absolute;mso-position-horizontal-relative:margin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9539,1946" to="9539,2089" stroked="t" o:allowincell="f" style="position:absolute;mso-position-horizontal-relative:margin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0115,1946" to="10115,2089" stroked="t" o:allowincell="f" style="position:absolute;mso-position-horizontal-relative:margin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0835,1946" to="10835,2089" stroked="t" o:allowincell="f" style="position:absolute;mso-position-horizontal-relative:margin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1555,1946" to="11555,2089" stroked="t" o:allowincell="f" style="position:absolute;mso-position-horizontal-relative:margin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2275,1946" to="12275,2089" stroked="t" o:allowincell="f" style="position:absolute;mso-position-horizontal-relative:margin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2995,1946" to="12995,2089" stroked="t" o:allowincell="f" style="position:absolute;mso-position-horizontal-relative:margin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3859,1946" to="13859,2089" stroked="t" o:allowincell="f" style="position:absolute;mso-position-horizontal-relative:margin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867,1946" to="14867,2089" stroked="t" o:allowincell="f" style="position:absolute;mso-position-horizontal-relative:margin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  <w:pict>
                                <v:group id="shape_0" style="position:absolute;margin-left:52.15pt;margin-top:190.9pt;width:691.15pt;height:7.15pt" coordorigin="1043,3818" coordsize="13823,143">
                                  <v:line id="shape_0" from="1043,3818" to="1043,3961" stroked="t" o:allowincell="f" style="position:absolute;mso-position-horizontal-relative:margin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7523,3818" to="7523,3961" stroked="t" o:allowincell="f" style="position:absolute;mso-position-horizontal-relative:margin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8099,3818" to="8099,3961" stroked="t" o:allowincell="f" style="position:absolute;mso-position-horizontal-relative:margin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9107,3818" to="9107,3961" stroked="t" o:allowincell="f" style="position:absolute;mso-position-horizontal-relative:margin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9539,3818" to="9539,3961" stroked="t" o:allowincell="f" style="position:absolute;mso-position-horizontal-relative:margin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0115,3818" to="10115,3961" stroked="t" o:allowincell="f" style="position:absolute;mso-position-horizontal-relative:margin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0835,3818" to="10835,3961" stroked="t" o:allowincell="f" style="position:absolute;mso-position-horizontal-relative:margin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1555,3818" to="11555,3961" stroked="t" o:allowincell="f" style="position:absolute;mso-position-horizontal-relative:margin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2275,3818" to="12275,3961" stroked="t" o:allowincell="f" style="position:absolute;mso-position-horizontal-relative:margin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2995,3818" to="12995,3961" stroked="t" o:allowincell="f" style="position:absolute;mso-position-horizontal-relative:margin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3859,3818" to="13859,3961" stroked="t" o:allowincell="f" style="position:absolute;mso-position-horizontal-relative:margin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867,3818" to="14867,3961" stroked="t" o:allowincell="f" style="position:absolute;mso-position-horizontal-relative:margin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  <w:pict>
                                <v:group id="shape_0" style="position:absolute;margin-left:52.15pt;margin-top:212.5pt;width:691.15pt;height:7.15pt" coordorigin="1043,4250" coordsize="13823,143">
                                  <v:line id="shape_0" from="1043,4250" to="1043,4393" stroked="t" o:allowincell="f" style="position:absolute;mso-position-horizontal-relative:margin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7523,4250" to="7523,4393" stroked="t" o:allowincell="f" style="position:absolute;mso-position-horizontal-relative:margin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8099,4250" to="8099,4393" stroked="t" o:allowincell="f" style="position:absolute;mso-position-horizontal-relative:margin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9107,4250" to="9107,4393" stroked="t" o:allowincell="f" style="position:absolute;mso-position-horizontal-relative:margin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9539,4250" to="9539,4393" stroked="t" o:allowincell="f" style="position:absolute;mso-position-horizontal-relative:margin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0115,4250" to="10115,4393" stroked="t" o:allowincell="f" style="position:absolute;mso-position-horizontal-relative:margin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0835,4250" to="10835,4393" stroked="t" o:allowincell="f" style="position:absolute;mso-position-horizontal-relative:margin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1555,4250" to="11555,4393" stroked="t" o:allowincell="f" style="position:absolute;mso-position-horizontal-relative:margin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2275,4250" to="12275,4393" stroked="t" o:allowincell="f" style="position:absolute;mso-position-horizontal-relative:margin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2995,4250" to="12995,4393" stroked="t" o:allowincell="f" style="position:absolute;mso-position-horizontal-relative:margin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3859,4250" to="13859,4393" stroked="t" o:allowincell="f" style="position:absolute;mso-position-horizontal-relative:margin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867,4250" to="14867,4393" stroked="t" o:allowincell="f" style="position:absolute;mso-position-horizontal-relative:margin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  <w:t>07</w:t>
                            </w:r>
                          </w:p>
                        </w:tc>
                        <w:tc>
                          <w:tcPr>
                            <w:tcW w:w="15155" w:type="dxa"/>
                            <w:gridSpan w:val="3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 08</w:t>
                            </w:r>
                          </w:p>
                        </w:tc>
                        <w:tc>
                          <w:tcPr>
                            <w:tcW w:w="15155" w:type="dxa"/>
                            <w:gridSpan w:val="3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pict>
                                <v:group id="shape_0" style="position:absolute;margin-left:23.65pt;margin-top:21.95pt;width:691.15pt;height:7.15pt" coordorigin="473,439" coordsize="13823,143">
                                  <v:line id="shape_0" from="473,439" to="473,582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6953,439" to="6953,582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7529,439" to="7529,582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8537,439" to="8537,582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8969,439" to="8969,582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9545,439" to="9545,582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0265,439" to="10265,582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0985,439" to="10985,582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1705,439" to="11705,582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2425,439" to="12425,582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3289,439" to="13289,582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297,439" to="14297,582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</w:p>
                        </w:tc>
                      </w:tr>
                      <w:tr>
                        <w:trPr>
                          <w:trHeight w:val="583" w:hRule="exact"/>
                        </w:trPr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 09</w:t>
                            </w:r>
                          </w:p>
                        </w:tc>
                        <w:tc>
                          <w:tcPr>
                            <w:tcW w:w="15155" w:type="dxa"/>
                            <w:gridSpan w:val="3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 10</w:t>
                            </w:r>
                          </w:p>
                        </w:tc>
                        <w:tc>
                          <w:tcPr>
                            <w:tcW w:w="15155" w:type="dxa"/>
                            <w:gridSpan w:val="3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 11</w:t>
                            </w:r>
                          </w:p>
                        </w:tc>
                        <w:tc>
                          <w:tcPr>
                            <w:tcW w:w="15155" w:type="dxa"/>
                            <w:gridSpan w:val="3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pict>
                                <v:group id="shape_0" style="position:absolute;margin-left:50.65pt;margin-top:19pt;width:691.15pt;height:7.15pt" coordorigin="1013,380" coordsize="13823,143">
                                  <v:line id="shape_0" from="1013,380" to="1013,52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7493,380" to="7493,52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8069,380" to="8069,52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9077,380" to="9077,52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9509,380" to="9509,52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0085,380" to="10085,52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0805,380" to="10805,52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1525,380" to="11525,52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2245,380" to="12245,52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2965,380" to="12965,52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3829,380" to="13829,52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837,380" to="14837,52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  <w:t>О 12</w:t>
                            </w:r>
                          </w:p>
                        </w:tc>
                        <w:tc>
                          <w:tcPr>
                            <w:tcW w:w="15155" w:type="dxa"/>
                            <w:gridSpan w:val="3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pict>
                                <v:group id="shape_0" style="position:absolute;margin-left:20.1pt;margin-top:0.35pt;width:691.15pt;height:7.15pt" coordorigin="402,7" coordsize="13823,143">
                                  <v:line id="shape_0" from="402,7" to="402,150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6882,7" to="6882,150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7458,7" to="7458,150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8466,7" to="8466,150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8898,7" to="8898,150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9474,7" to="9474,150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0194,7" to="10194,150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0914,7" to="10914,150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1634,7" to="11634,150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2354,7" to="12354,150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3218,7" to="13218,150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226,7" to="14226,150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</w:p>
                        </w:tc>
                      </w:tr>
                      <w:tr>
                        <w:trPr>
                          <w:trHeight w:val="500" w:hRule="exact"/>
                        </w:trPr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 13</w:t>
                            </w:r>
                          </w:p>
                        </w:tc>
                        <w:tc>
                          <w:tcPr>
                            <w:tcW w:w="15155" w:type="dxa"/>
                            <w:gridSpan w:val="3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5155" w:type="dxa"/>
                            <w:gridSpan w:val="3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pict>
                                <v:group id="shape_0" style="position:absolute;margin-left:21.4pt;margin-top:-1.7pt;width:691.15pt;height:7.15pt" coordorigin="428,-34" coordsize="13823,143">
                                  <v:line id="shape_0" from="428,-34" to="428,109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6908,-34" to="6908,109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7484,-34" to="7484,109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8492,-34" to="8492,109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8924,-34" to="8924,109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9500,-34" to="9500,109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0220,-34" to="10220,109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0940,-34" to="10940,109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1660,-34" to="11660,109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2380,-34" to="12380,109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3244,-34" to="13244,109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252,-34" to="14252,109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15 </w:t>
                            </w:r>
                          </w:p>
                        </w:tc>
                        <w:tc>
                          <w:tcPr>
                            <w:tcW w:w="15155" w:type="dxa"/>
                            <w:gridSpan w:val="3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5155" w:type="dxa"/>
                            <w:gridSpan w:val="3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132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pict>
                                <v:line id="shape_0" from="734.15pt,-1.65pt" to="734.15pt,19.9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МК/КТПР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4415" w:type="dxa"/>
                            <w:gridSpan w:val="2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7167" w:leader="none"/>
                                <w:tab w:val="left" w:pos="13520" w:leader="none"/>
                              </w:tabs>
                              <w:spacing w:before="4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ab/>
                              <w:t>Карта технологического процесса ремонта.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662305</wp:posOffset>
                </wp:positionH>
                <wp:positionV relativeFrom="paragraph">
                  <wp:posOffset>21590</wp:posOffset>
                </wp:positionV>
                <wp:extent cx="8778240" cy="9144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78240" cy="91440"/>
                          <a:chOff x="0" y="0"/>
                          <a:chExt cx="877824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056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064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496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92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512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232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952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816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7824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15pt;margin-top:1.7pt;width:691.15pt;height:7.15pt" coordorigin="1043,34" coordsize="13823,143">
                <v:line id="shape_0" from="1043,34" to="1043,177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7523,34" to="7523,177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8099,34" to="8099,177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9107,34" to="9107,177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9539,34" to="9539,177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10115,34" to="10115,177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10835,34" to="10835,177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11555,34" to="11555,177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12275,34" to="12275,177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12995,34" to="12995,177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13859,34" to="13859,177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14867,34" to="14867,177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858645</wp:posOffset>
                </wp:positionH>
                <wp:positionV relativeFrom="paragraph">
                  <wp:posOffset>8255</wp:posOffset>
                </wp:positionV>
                <wp:extent cx="198120" cy="19812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146.35pt;margin-top:0.65pt;width:15.5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662305</wp:posOffset>
                </wp:positionH>
                <wp:positionV relativeFrom="paragraph">
                  <wp:posOffset>1558290</wp:posOffset>
                </wp:positionV>
                <wp:extent cx="8778240" cy="9144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78240" cy="91440"/>
                          <a:chOff x="0" y="0"/>
                          <a:chExt cx="877824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056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064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496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92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512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232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952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816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7824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15pt;margin-top:122.7pt;width:691.15pt;height:7.15pt" coordorigin="1043,2454" coordsize="13823,143">
                <v:line id="shape_0" from="1043,2454" to="1043,2597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7523,2454" to="7523,2597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8099,2454" to="8099,2597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9107,2454" to="9107,2597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9539,2454" to="9539,2597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10115,2454" to="10115,2597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10835,2454" to="10835,2597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11555,2454" to="11555,2597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12275,2454" to="12275,2597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12995,2454" to="12995,2597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13859,2454" to="13859,2597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14867,2454" to="14867,2597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265430</wp:posOffset>
                </wp:positionH>
                <wp:positionV relativeFrom="paragraph">
                  <wp:posOffset>1270</wp:posOffset>
                </wp:positionV>
                <wp:extent cx="8778240" cy="9144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78240" cy="91440"/>
                          <a:chOff x="0" y="0"/>
                          <a:chExt cx="877824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056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064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496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92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512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232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952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816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7824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9pt;margin-top:0.1pt;width:691.15pt;height:7.15pt" coordorigin="418,2" coordsize="13823,143">
                <v:line id="shape_0" from="418,2" to="418,145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98,2" to="6898,145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74,2" to="7474,145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82,2" to="8482,145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14,2" to="8914,145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490,2" to="9490,145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10,2" to="10210,145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930,2" to="10930,145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650,2" to="11650,145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370,2" to="12370,145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234,2" to="13234,145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242,2" to="14242,145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1905</wp:posOffset>
                </wp:positionV>
                <wp:extent cx="8778240" cy="9144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78240" cy="91440"/>
                          <a:chOff x="0" y="0"/>
                          <a:chExt cx="877824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056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064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496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92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512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232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952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816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7824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25pt;margin-top:-0.15pt;width:691.15pt;height:7.15pt" coordorigin="405,-3" coordsize="13823,143">
                <v:line id="shape_0" from="405,-3" to="405,140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85,-3" to="6885,140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61,-3" to="7461,140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69,-3" to="8469,140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01,-3" to="8901,140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477,-3" to="9477,140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197,-3" to="10197,140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917,-3" to="10917,140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637,-3" to="11637,140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357,-3" to="12357,140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221,-3" to="13221,140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229,-3" to="14229,140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276225</wp:posOffset>
                </wp:positionH>
                <wp:positionV relativeFrom="paragraph">
                  <wp:posOffset>-10795</wp:posOffset>
                </wp:positionV>
                <wp:extent cx="8778240" cy="9144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78240" cy="91440"/>
                          <a:chOff x="0" y="0"/>
                          <a:chExt cx="877824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056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064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496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92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512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232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952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816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7824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75pt;margin-top:-0.85pt;width:691.15pt;height:7.15pt" coordorigin="435,-17" coordsize="13823,143">
                <v:line id="shape_0" from="435,-17" to="435,126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15,-17" to="6915,126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91,-17" to="7491,126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99,-17" to="8499,126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31,-17" to="8931,126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07,-17" to="9507,126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27,-17" to="10227,126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947,-17" to="10947,126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667,-17" to="11667,126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387,-17" to="12387,126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251,-17" to="13251,126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259,-17" to="14259,126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276225</wp:posOffset>
                </wp:positionH>
                <wp:positionV relativeFrom="paragraph">
                  <wp:posOffset>-12700</wp:posOffset>
                </wp:positionV>
                <wp:extent cx="8778240" cy="9144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78240" cy="91440"/>
                          <a:chOff x="0" y="0"/>
                          <a:chExt cx="877824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056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064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496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92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512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232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952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816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7824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75pt;margin-top:-1pt;width:691.15pt;height:7.15pt" coordorigin="435,-20" coordsize="13823,143">
                <v:line id="shape_0" from="435,-20" to="435,12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15,-20" to="6915,12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91,-20" to="7491,12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99,-20" to="8499,12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31,-20" to="8931,12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07,-20" to="9507,12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27,-20" to="10227,12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947,-20" to="10947,12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667,-20" to="11667,12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387,-20" to="12387,12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251,-20" to="13251,12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259,-20" to="14259,12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276225</wp:posOffset>
                </wp:positionH>
                <wp:positionV relativeFrom="paragraph">
                  <wp:posOffset>-5080</wp:posOffset>
                </wp:positionV>
                <wp:extent cx="8778240" cy="9144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78240" cy="91440"/>
                          <a:chOff x="0" y="0"/>
                          <a:chExt cx="877824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056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064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496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92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512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232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952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816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7824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75pt;margin-top:-0.4pt;width:691.15pt;height:7.15pt" coordorigin="435,-8" coordsize="13823,143">
                <v:line id="shape_0" from="435,-8" to="435,135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15,-8" to="6915,135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91,-8" to="7491,135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99,-8" to="8499,135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31,-8" to="8931,135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07,-8" to="9507,135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27,-8" to="10227,135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947,-8" to="10947,135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667,-8" to="11667,135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387,-8" to="12387,135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251,-8" to="13251,135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259,-8" to="14259,135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662305</wp:posOffset>
                </wp:positionH>
                <wp:positionV relativeFrom="paragraph">
                  <wp:posOffset>321310</wp:posOffset>
                </wp:positionV>
                <wp:extent cx="8778240" cy="9144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78240" cy="91440"/>
                          <a:chOff x="0" y="0"/>
                          <a:chExt cx="877824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056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064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496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92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512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232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952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816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7824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15pt;margin-top:25.3pt;width:691.15pt;height:7.15pt" coordorigin="1043,506" coordsize="13823,143">
                <v:line id="shape_0" from="1043,506" to="1043,649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7523,506" to="7523,649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8099,506" to="8099,649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9107,506" to="9107,649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9539,506" to="9539,649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10115,506" to="10115,649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10835,506" to="10835,649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11555,506" to="11555,649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12275,506" to="12275,649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12995,506" to="12995,649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13859,506" to="13859,649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14867,506" to="14867,649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662305</wp:posOffset>
                </wp:positionH>
                <wp:positionV relativeFrom="paragraph">
                  <wp:posOffset>961390</wp:posOffset>
                </wp:positionV>
                <wp:extent cx="8778240" cy="9144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78240" cy="91440"/>
                          <a:chOff x="0" y="0"/>
                          <a:chExt cx="877824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056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064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496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92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512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232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952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816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7824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15pt;margin-top:75.7pt;width:691.15pt;height:7.15pt" coordorigin="1043,1514" coordsize="13823,143">
                <v:line id="shape_0" from="1043,1514" to="1043,1657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7523,1514" to="7523,1657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8099,1514" to="8099,1657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9107,1514" to="9107,1657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9539,1514" to="9539,1657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10115,1514" to="10115,1657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10835,1514" to="10835,1657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11555,1514" to="11555,1657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12275,1514" to="12275,1657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12995,1514" to="12995,1657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13859,1514" to="13859,1657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14867,1514" to="14867,1657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662305</wp:posOffset>
                </wp:positionH>
                <wp:positionV relativeFrom="paragraph">
                  <wp:posOffset>1235710</wp:posOffset>
                </wp:positionV>
                <wp:extent cx="8778240" cy="9144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78240" cy="91440"/>
                          <a:chOff x="0" y="0"/>
                          <a:chExt cx="877824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056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064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496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92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512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232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952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816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7824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15pt;margin-top:97.3pt;width:691.15pt;height:7.15pt" coordorigin="1043,1946" coordsize="13823,143">
                <v:line id="shape_0" from="1043,1946" to="1043,2089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7523,1946" to="7523,2089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8099,1946" to="8099,2089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9107,1946" to="9107,2089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9539,1946" to="9539,2089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10115,1946" to="10115,2089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10835,1946" to="10835,2089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11555,1946" to="11555,2089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12275,1946" to="12275,2089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12995,1946" to="12995,2089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13859,1946" to="13859,2089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14867,1946" to="14867,2089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662305</wp:posOffset>
                </wp:positionH>
                <wp:positionV relativeFrom="paragraph">
                  <wp:posOffset>2424430</wp:posOffset>
                </wp:positionV>
                <wp:extent cx="8778240" cy="9144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78240" cy="91440"/>
                          <a:chOff x="0" y="0"/>
                          <a:chExt cx="877824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056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064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496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92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512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232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952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816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7824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15pt;margin-top:190.9pt;width:691.15pt;height:7.15pt" coordorigin="1043,3818" coordsize="13823,143">
                <v:line id="shape_0" from="1043,3818" to="1043,3961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7523,3818" to="7523,3961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8099,3818" to="8099,3961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9107,3818" to="9107,3961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9539,3818" to="9539,3961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10115,3818" to="10115,3961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10835,3818" to="10835,3961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11555,3818" to="11555,3961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12275,3818" to="12275,3961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12995,3818" to="12995,3961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13859,3818" to="13859,3961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14867,3818" to="14867,3961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662305</wp:posOffset>
                </wp:positionH>
                <wp:positionV relativeFrom="paragraph">
                  <wp:posOffset>2698750</wp:posOffset>
                </wp:positionV>
                <wp:extent cx="8778240" cy="9144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78240" cy="91440"/>
                          <a:chOff x="0" y="0"/>
                          <a:chExt cx="877824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056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064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496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92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512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232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952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816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7824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15pt;margin-top:212.5pt;width:691.15pt;height:7.15pt" coordorigin="1043,4250" coordsize="13823,143">
                <v:line id="shape_0" from="1043,4250" to="1043,4393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7523,4250" to="7523,4393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8099,4250" to="8099,4393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9107,4250" to="9107,4393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9539,4250" to="9539,4393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10115,4250" to="10115,4393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10835,4250" to="10835,4393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11555,4250" to="11555,4393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12275,4250" to="12275,4393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12995,4250" to="12995,4393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13859,4250" to="13859,4393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14867,4250" to="14867,4393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300355</wp:posOffset>
                </wp:positionH>
                <wp:positionV relativeFrom="paragraph">
                  <wp:posOffset>278765</wp:posOffset>
                </wp:positionV>
                <wp:extent cx="8778240" cy="9144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78240" cy="91440"/>
                          <a:chOff x="0" y="0"/>
                          <a:chExt cx="877824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056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064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496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92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512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232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952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816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7824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65pt;margin-top:21.95pt;width:691.15pt;height:7.15pt" coordorigin="473,439" coordsize="13823,143">
                <v:line id="shape_0" from="473,439" to="473,582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53,439" to="6953,582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29,439" to="7529,582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37,439" to="8537,582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69,439" to="8969,582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45,439" to="9545,582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65,439" to="10265,582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985,439" to="10985,582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705,439" to="11705,582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425,439" to="12425,582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289,439" to="13289,582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297,439" to="14297,582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643255</wp:posOffset>
                </wp:positionH>
                <wp:positionV relativeFrom="paragraph">
                  <wp:posOffset>241300</wp:posOffset>
                </wp:positionV>
                <wp:extent cx="8778240" cy="9144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78240" cy="91440"/>
                          <a:chOff x="0" y="0"/>
                          <a:chExt cx="877824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056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064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496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92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512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232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952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816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7824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65pt;margin-top:19pt;width:691.15pt;height:7.15pt" coordorigin="1013,380" coordsize="13823,143">
                <v:line id="shape_0" from="1013,380" to="1013,52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93,380" to="7493,52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69,380" to="8069,52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77,380" to="9077,52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09,380" to="9509,52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85,380" to="10085,52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5,380" to="10805,52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525,380" to="11525,52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245,380" to="12245,52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965,380" to="12965,52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829,380" to="13829,52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837,380" to="14837,52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255270</wp:posOffset>
                </wp:positionH>
                <wp:positionV relativeFrom="paragraph">
                  <wp:posOffset>4445</wp:posOffset>
                </wp:positionV>
                <wp:extent cx="8778240" cy="9144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78240" cy="91440"/>
                          <a:chOff x="0" y="0"/>
                          <a:chExt cx="877824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056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064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496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92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512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232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952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816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7824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1pt;margin-top:0.35pt;width:691.15pt;height:7.15pt" coordorigin="402,7" coordsize="13823,143">
                <v:line id="shape_0" from="402,7" to="402,150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82,7" to="6882,150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58,7" to="7458,150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66,7" to="8466,150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98,7" to="8898,150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474,7" to="9474,150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194,7" to="10194,150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914,7" to="10914,150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634,7" to="11634,150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354,7" to="12354,150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218,7" to="13218,150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226,7" to="14226,150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271780</wp:posOffset>
                </wp:positionH>
                <wp:positionV relativeFrom="paragraph">
                  <wp:posOffset>-21590</wp:posOffset>
                </wp:positionV>
                <wp:extent cx="8778240" cy="9144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78240" cy="91440"/>
                          <a:chOff x="0" y="0"/>
                          <a:chExt cx="877824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056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064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496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92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512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232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952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816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7824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4pt;margin-top:-1.7pt;width:691.15pt;height:7.15pt" coordorigin="428,-34" coordsize="13823,143">
                <v:line id="shape_0" from="428,-34" to="428,109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08,-34" to="6908,109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84,-34" to="7484,109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92,-34" to="8492,109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24,-34" to="8924,109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00,-34" to="9500,109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20,-34" to="10220,109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940,-34" to="10940,109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660,-34" to="11660,109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380,-34" to="12380,109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244,-34" to="13244,109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252,-34" to="14252,109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column">
                  <wp:posOffset>9323705</wp:posOffset>
                </wp:positionH>
                <wp:positionV relativeFrom="paragraph">
                  <wp:posOffset>-20955</wp:posOffset>
                </wp:positionV>
                <wp:extent cx="0" cy="27432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4.15pt,-1.65pt" to="734.15pt,19.9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454" w:right="227" w:gutter="0" w:header="0" w:top="5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3:50:00Z</dcterms:created>
  <dc:creator>Stas</dc:creator>
  <dc:description/>
  <dc:language>en-US</dc:language>
  <cp:lastModifiedBy>Божко</cp:lastModifiedBy>
  <cp:lastPrinted>2006-08-11T08:46:00Z</cp:lastPrinted>
  <dcterms:modified xsi:type="dcterms:W3CDTF">2006-08-11T04:47:00Z</dcterms:modified>
  <cp:revision>14</cp:revision>
  <dc:subject/>
  <dc:title>Дубл</dc:title>
</cp:coreProperties>
</file>